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LESSON PLAN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ubject Code &amp; Name: Electronic Circuits-2</w:t>
        <w:tab/>
        <w:tab/>
        <w:tab/>
        <w:tab/>
        <w:tab/>
        <w:tab/>
        <w:tab/>
        <w:t>Branch:E.C.E</w:t>
      </w:r>
    </w:p>
    <w:p>
      <w:pPr>
        <w:pStyle w:val="Normal"/>
        <w:rPr>
          <w:b/>
          <w:b/>
        </w:rPr>
      </w:pPr>
      <w:r>
        <w:rPr>
          <w:b/>
        </w:rPr>
        <w:t xml:space="preserve">Class / Semester:II Year II semester </w:t>
        <w:tab/>
        <w:tab/>
        <w:tab/>
        <w:tab/>
        <w:tab/>
        <w:tab/>
        <w:tab/>
        <w:tab/>
        <w:t>Academic Year:2016-17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6210"/>
        <w:gridCol w:w="810"/>
        <w:gridCol w:w="1530"/>
        <w:gridCol w:w="1170"/>
        <w:gridCol w:w="2340"/>
      </w:tblGrid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rrective action upon review</w:t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it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Feedback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lassification of Amplifier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Feedback concept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ransfer Gain with feedback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General characteristics of negative feedback amplifiers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Effect of Feedback on input and output Resistances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ethod of Analysis of Feedback Amplifiers, 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Voltage series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voltage shu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urrent serie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d current shunt feedback amplifiers with discrete components and their analys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cillator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dition for oscilla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C-phase shift oscillators (using BJT and JFET) (including derivation for frequency of oscillation)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ien bridge oscillator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1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. LC Oscillators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1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artley Oscilla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1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lpitts oscillator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1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rystal oscill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1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1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</w:rPr>
              <w:t>Multistage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1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ascading transistor amplifiers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hoice of transistor configuration in cascade amplifier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1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high input resistance transistor circuits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Darlington pair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cascade amplifier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requency response and analysis of RC coupl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direct coupling and transformer coupling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fference amplifier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two stage RC coupled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JFET amplifiers (in common source (CS) configuration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wer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A large signal Amplifier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econd harmonic Distortion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Higher order harmonic Distortion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ransformer Coupled Audio power ampl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Push-pull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B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AB oper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omplementary Symmetry push pull ampl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D ampl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S ampl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MOSFET power ampl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hermal stability and Heat sink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Tuned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ingle tun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taggered tuned amplifiers – analys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Double Tuned Amplifi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Band width calc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tage Regul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Voltage reg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Line Regulation, Load Regulation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ypes of Regul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eries voltage regula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hunt regul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Overload Voltage protec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Faculty Name:Smt.R.Kranthi (B-Sec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: CLASS ROOM</w:t>
        <w:tab/>
        <w:tab/>
        <w:tab/>
        <w:tab/>
        <w:t>OHP: OVERHEAD PROJECTOR</w:t>
        <w:tab/>
        <w:tab/>
        <w:tab/>
        <w:tab/>
        <w:tab/>
        <w:t>LCD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1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37:00Z</dcterms:created>
  <dc:creator>aitam</dc:creator>
  <dc:description/>
  <cp:keywords/>
  <dc:language>en-US</dc:language>
  <cp:lastModifiedBy>Luckysiri</cp:lastModifiedBy>
  <cp:lastPrinted>2008-07-29T15:36:00Z</cp:lastPrinted>
  <dcterms:modified xsi:type="dcterms:W3CDTF">2017-11-20T05:37:00Z</dcterms:modified>
  <cp:revision>3</cp:revision>
  <dc:subject/>
  <dc:title/>
</cp:coreProperties>
</file>